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66469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61185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09197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77298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