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4634053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530905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5588090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1602456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