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1990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1292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4428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